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 الفصلية لمادة التربية المهنية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5"/>
        <w:gridCol w:w="1936"/>
        <w:gridCol w:w="3621"/>
        <w:gridCol w:w="3800"/>
        <w:gridCol w:w="1124"/>
        <w:gridCol w:w="1500"/>
        <w:gridCol w:w="1034"/>
      </w:tblGrid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شه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أسبو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محتوى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lang w:bidi="ar-JO"/>
              </w:rPr>
            </w:pPr>
            <w:r>
              <w:rPr>
                <w:rFonts w:cs="MCS Zamzam S_U normal.;Times New Roman"/>
                <w:rtl w:val="true"/>
                <w:lang w:bidi="ar-JO"/>
              </w:rPr>
              <w:t>الأهداف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rtl w:val="true"/>
                <w:lang w:bidi="ar-JO"/>
              </w:rPr>
              <w:t>السلوكي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مي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وسائ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</w:rPr>
            </w:pPr>
            <w:r>
              <w:rPr>
                <w:rFonts w:cs="MCS Zamzam S_U normal.;Times New Roman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+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+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+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  <w:lang w:eastAsia="en-US" w:bidi="ar-JO"/>
              </w:rPr>
            </w:pPr>
            <w:r>
              <w:rPr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ستخدام المرافق الصحية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بيع والشراء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شي على الرصيف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بور الشارع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ركوب السيارة والنزول منها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ميز الطالب بين المرافق الصحية حسب الشكل المرسوم عل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عدد الطالب بعض أسماء الباعة المشهوري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أهمية المشي على الرصي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كيفية عبور الشارع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الطريقة الصحيحة للنزول من السيار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لمرافق صحية ومناقشتها مع الطلبة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لبعض الباعة وطرح أسئلة علي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سرد قصة على الطلبة ومناقشتها معهم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عريف الطلاب بقواعد وأماكن عبور الشارع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على الطلبة ومناقشتها من خلال المجموعا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كتاب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إشارة مرو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 وتصحيح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ين أهمية المشي على الرصيف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حل الطلب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+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+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+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+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نواع السيارات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ضواء السيارات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وعية مرورية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تشكيلات فنية بالنشا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هارات يدوية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ارن الطلبة بين السيارات حسب استعمال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ميز الطالب بين أضواء السيا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رأيه في بعض المواق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صنع الطالب تشكيلات فنية بالنش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بعض المهارات اليدوية المهمة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مجسمات لسيارات مختلفة وطرح أسئلة عل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أهمية أضواء السيارة واستخدامات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مجموعة من الصور والطلب من الطلاب بيان رأيهم ف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النشا وكيفية استخدام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رح أسئلة على الطلبة ومناقشته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جسمات سيار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شا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صحيح أوراق الع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حكم على آراء الطلبة وأعماله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3:00Z</dcterms:created>
  <dc:creator>ABO-DAIYAH</dc:creator>
  <dc:description/>
  <dc:language>en-US</dc:language>
  <cp:lastModifiedBy>Alserat2</cp:lastModifiedBy>
  <cp:lastPrinted>2007-02-22T10:25:00Z</cp:lastPrinted>
  <dcterms:modified xsi:type="dcterms:W3CDTF">2013-01-09T13:53:00Z</dcterms:modified>
  <cp:revision>2</cp:revision>
  <dc:subject/>
  <dc:title>الخطة الفصلية لمادة التربية المهنية للفصل الدراسي الثانـــــــــي</dc:title>
</cp:coreProperties>
</file>